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59129114"/>
            <w:bookmarkStart w:id="1" w:name="__Fieldmark__0_305912911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59129114"/>
            <w:bookmarkStart w:id="3" w:name="__Fieldmark__1_30591291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59129114"/>
            <w:bookmarkStart w:id="5" w:name="__Fieldmark__2_305912911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59129114"/>
            <w:bookmarkStart w:id="7" w:name="__Fieldmark__3_305912911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59129114"/>
            <w:bookmarkStart w:id="9" w:name="__Fieldmark__4_30591291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59129114"/>
            <w:bookmarkStart w:id="11" w:name="__Fieldmark__5_30591291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59129114"/>
            <w:bookmarkStart w:id="13" w:name="__Fieldmark__6_305912911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59129114"/>
            <w:bookmarkStart w:id="16" w:name="__Fieldmark__7_305912911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59129114"/>
            <w:bookmarkStart w:id="18" w:name="__Fieldmark__8_305912911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59129114"/>
            <w:bookmarkStart w:id="20" w:name="__Fieldmark__9_305912911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59129114"/>
            <w:bookmarkStart w:id="22" w:name="__Fieldmark__10_305912911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59129114"/>
            <w:bookmarkStart w:id="25" w:name="__Fieldmark__11_305912911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59129114"/>
            <w:bookmarkStart w:id="27" w:name="__Fieldmark__12_305912911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59129114"/>
            <w:bookmarkStart w:id="29" w:name="__Fieldmark__13_305912911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59129114"/>
            <w:bookmarkStart w:id="31" w:name="__Fieldmark__14_305912911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59129114"/>
            <w:bookmarkStart w:id="33" w:name="__Fieldmark__15_305912911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59129114"/>
            <w:bookmarkStart w:id="35" w:name="__Fieldmark__16_305912911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59129114"/>
            <w:bookmarkStart w:id="37" w:name="__Fieldmark__17_305912911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59129114"/>
            <w:bookmarkStart w:id="39" w:name="__Fieldmark__18_305912911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59129114"/>
            <w:bookmarkStart w:id="41" w:name="__Fieldmark__19_305912911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59129114"/>
            <w:bookmarkStart w:id="43" w:name="__Fieldmark__20_305912911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59129114"/>
            <w:bookmarkStart w:id="45" w:name="__Fieldmark__21_305912911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059129114"/>
            <w:bookmarkStart w:id="48" w:name="__Fieldmark__22_30591291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59129114"/>
            <w:bookmarkStart w:id="50" w:name="__Fieldmark__23_305912911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59129114"/>
            <w:bookmarkStart w:id="52" w:name="__Fieldmark__24_305912911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059129114"/>
            <w:bookmarkStart w:id="55" w:name="__Fieldmark__25_305912911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059129114"/>
            <w:bookmarkStart w:id="57" w:name="__Fieldmark__26_305912911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059129114"/>
            <w:bookmarkStart w:id="59" w:name="__Fieldmark__27_305912911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059129114"/>
            <w:bookmarkStart w:id="62" w:name="__Fieldmark__28_305912911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059129114"/>
            <w:bookmarkStart w:id="65" w:name="__Fieldmark__29_305912911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059129114"/>
            <w:bookmarkStart w:id="67" w:name="__Fieldmark__30_305912911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059129114"/>
            <w:bookmarkStart w:id="70" w:name="__Fieldmark__31_305912911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059129114"/>
            <w:bookmarkStart w:id="72" w:name="__Fieldmark__32_305912911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059129114"/>
            <w:bookmarkStart w:id="75" w:name="__Fieldmark__33_305912911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059129114"/>
            <w:bookmarkStart w:id="78" w:name="__Fieldmark__34_305912911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059129114"/>
            <w:bookmarkStart w:id="80" w:name="__Fieldmark__35_305912911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059129114"/>
            <w:bookmarkStart w:id="82" w:name="__Fieldmark__36_305912911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059129114"/>
            <w:bookmarkStart w:id="84" w:name="__Fieldmark__37_305912911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059129114"/>
            <w:bookmarkStart w:id="86" w:name="__Fieldmark__38_305912911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059129114"/>
            <w:bookmarkStart w:id="88" w:name="__Fieldmark__39_305912911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